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SLUŽEB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havarijních prostředků), jež byla plněna pro objednatele obdobného typu (nepřetržitý provoz, s obdobnými nároky na bezpečnost a ochranu zdraví při práci, ekologie atd.) a zároveň se musí jednat o dodávku (případně roční objem dodávek pro jednoho objednatele), za kterou byla dodavateli poskytnuta odměna ve výši min. 500.000,- Kč bez DPH (slovy: pět set tisíc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2727480154"/>
            <w:bookmarkStart w:id="1" w:name="__Fieldmark__0_2727480154"/>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2727480154"/>
            <w:bookmarkStart w:id="3" w:name="__Fieldmark__1_2727480154"/>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2727480154"/>
            <w:bookmarkStart w:id="5" w:name="__Fieldmark__2_2727480154"/>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2727480154"/>
            <w:bookmarkStart w:id="7" w:name="__Fieldmark__3_2727480154"/>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2727480154"/>
            <w:bookmarkStart w:id="9" w:name="__Fieldmark__4_2727480154"/>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2727480154"/>
            <w:bookmarkStart w:id="11" w:name="__Fieldmark__5_2727480154"/>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Normal"/>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Text"/>
        <w:widowControl/>
        <w:spacing w:lineRule="auto" w:line="240" w:before="0" w:after="0"/>
        <w:rPr>
          <w:rFonts w:ascii="Times New Roman" w:hAnsi="Times New Roman" w:eastAsia="Calibri" w:cs="Times New Roman"/>
          <w:sz w:val="20"/>
          <w:szCs w:val="18"/>
          <w:lang w:eastAsia="en-US"/>
        </w:rPr>
      </w:pPr>
      <w:r>
        <w:rPr>
          <w:rFonts w:eastAsia="Calibri" w:cs="Times New Roman" w:ascii="Times New Roman" w:hAnsi="Times New Roman"/>
          <w:sz w:val="20"/>
          <w:szCs w:val="18"/>
          <w:lang w:eastAsia="en-US"/>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217/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Rámcová dohoda o dodávkách havarijních prostředků</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8-16T08:01:00Z</dcterms:modified>
  <cp:revision>29</cp:revision>
  <dc:subject/>
  <dc:title>ČÁST 2</dc:title>
</cp:coreProperties>
</file>